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4 </w:t>
      </w:r>
      <w:bookmarkStart w:id="0" w:name="_Hlk204321742"/>
      <w:r>
        <w:rPr>
          <w:rFonts w:eastAsia="Times New Roman" w:cs="Arial" w:ascii="Century Gothic" w:hAnsi="Century Gothic"/>
          <w:b/>
          <w:i w:val="false"/>
          <w:iCs w:val="false"/>
          <w:smallCaps/>
          <w:color w:val="C45911"/>
          <w:kern w:val="2"/>
          <w:sz w:val="48"/>
          <w:szCs w:val="48"/>
          <w:lang w:eastAsia="ar-SA"/>
        </w:rPr>
        <w:t>« Assistance, conseil juridique et représentation en justice en matière de droit fiscal » </w:t>
      </w:r>
      <w:bookmarkEnd w:id="0"/>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Arial" w:cs="Arial"/>
          <w:b/>
          <w:b/>
          <w:bCs/>
          <w:i w:val="false"/>
          <w:i w:val="false"/>
          <w:iCs w:val="false"/>
          <w:color w:val="000000"/>
          <w:sz w:val="21"/>
          <w:szCs w:val="21"/>
        </w:rPr>
      </w:pPr>
      <w:r>
        <w:rPr>
          <w:rFonts w:eastAsia="Times New Roman" w:cs="Century Gothic" w:ascii="Century Gothic" w:hAnsi="Century Gothic"/>
          <w:i w:val="false"/>
          <w:iCs w:val="false"/>
          <w:sz w:val="21"/>
          <w:szCs w:val="21"/>
        </w:rPr>
        <w:t xml:space="preserve">L’accord-cadre porte sur une mission d’assistance, conseil juridique et représentation en justice </w:t>
      </w:r>
      <w:r>
        <w:rPr>
          <w:rFonts w:eastAsia="Times New Roman" w:cs="Century Gothic" w:ascii="Century Gothic" w:hAnsi="Century Gothic"/>
          <w:b/>
          <w:i w:val="false"/>
          <w:iCs w:val="false"/>
          <w:sz w:val="21"/>
          <w:szCs w:val="21"/>
        </w:rPr>
        <w:t xml:space="preserve">en matière de droit fiscal.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Heading1"/>
        <w:ind w:left="706" w:hanging="720"/>
        <w:rPr/>
      </w:pP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4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3" w:name="__Fieldmark__0_2292416065"/>
      <w:bookmarkStart w:id="4" w:name="__Fieldmark__0_2292416065"/>
      <w:bookmarkEnd w:id="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5" w:name="__Fieldmark__1_2292416065"/>
      <w:bookmarkStart w:id="6" w:name="__Fieldmark__1_2292416065"/>
      <w:bookmarkEnd w:id="6"/>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7" w:name="__Fieldmark__2_2292416065"/>
      <w:bookmarkStart w:id="8" w:name="__Fieldmark__2_2292416065"/>
      <w:bookmarkEnd w:id="8"/>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9" w:name="__Fieldmark__3_2292416065"/>
      <w:bookmarkStart w:id="10" w:name="__Fieldmark__3_2292416065"/>
      <w:bookmarkEnd w:id="10"/>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1" w:name="CaseACocher108"/>
      <w:bookmarkStart w:id="12" w:name="__Fieldmark__4_2292416065"/>
      <w:bookmarkStart w:id="13" w:name="__Fieldmark__4_2292416065"/>
      <w:bookmarkEnd w:id="11"/>
      <w:bookmarkEnd w:id="1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4" w:name="__Fieldmark__5_2292416065"/>
      <w:bookmarkStart w:id="15" w:name="__Fieldmark__5_2292416065"/>
      <w:bookmarkEnd w:id="1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6" w:name="__Fieldmark__6_2292416065"/>
      <w:bookmarkStart w:id="17" w:name="__Fieldmark__6_2292416065"/>
      <w:bookmarkEnd w:id="1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8" w:name="__Fieldmark__7_2292416065"/>
      <w:bookmarkStart w:id="19" w:name="__Fieldmark__7_2292416065"/>
      <w:bookmarkEnd w:id="19"/>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3" w:name="__Fieldmark__8_2292416065"/>
      <w:bookmarkStart w:id="24" w:name="__Fieldmark__8_2292416065"/>
      <w:bookmarkEnd w:id="2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5" w:name="__Fieldmark__9_2292416065"/>
      <w:bookmarkStart w:id="26" w:name="__Fieldmark__9_2292416065"/>
      <w:bookmarkEnd w:id="26"/>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 w:ascii="Century Gothic" w:hAnsi="Century Gothic"/>
          <w:sz w:val="21"/>
          <w:szCs w:val="21"/>
        </w:rPr>
        <w:tab/>
        <w:t>(Copie de l'AR de notification)</w:t>
      </w:r>
    </w:p>
    <w:p>
      <w:pPr>
        <w:pStyle w:val="Normal"/>
        <w:tabs>
          <w:tab w:val="clear" w:pos="567"/>
          <w:tab w:val="left" w:pos="3402" w:leader="none"/>
        </w:tabs>
        <w:spacing w:before="120" w:after="0"/>
        <w:rPr/>
      </w:pPr>
      <w:r>
        <w:rPr>
          <w:rFonts w:eastAsia="Arial" w:cs="Arial" w:ascii="Century Gothic" w:hAnsi="Century Gothic"/>
          <w:i w:val="false"/>
          <w:iCs w:val="false"/>
          <w:sz w:val="21"/>
          <w:szCs w:val="21"/>
        </w:rPr>
        <w:tab/>
        <w:t>Ou Signatur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sectPr>
      <w:headerReference w:type="default" r:id="rId3"/>
      <w:footerReference w:type="default" r:id="rId4"/>
      <w:type w:val="nextPage"/>
      <w:pgSz w:w="11906" w:h="16838"/>
      <w:pgMar w:left="851" w:right="851" w:gutter="0" w:header="720" w:top="776"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4-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1:00Z</dcterms:created>
  <dc:creator>4cadmin</dc:creator>
  <dc:description/>
  <cp:keywords/>
  <dc:language>en-US</dc:language>
  <cp:lastModifiedBy>Fatiha Lamrid</cp:lastModifiedBy>
  <cp:lastPrinted>2021-07-16T15:28:00Z</cp:lastPrinted>
  <dcterms:modified xsi:type="dcterms:W3CDTF">2025-07-25T05:57:00Z</dcterms:modified>
  <cp:revision>5</cp:revision>
  <dc:subject/>
  <dc:title>_Modèle recommandé : le service peut l’adapter le cas échéant_DC1_</dc:title>
</cp:coreProperties>
</file>